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57000</wp:posOffset>
            </wp:positionH>
            <wp:positionV relativeFrom="paragraph">
              <wp:posOffset>4330700</wp:posOffset>
            </wp:positionV>
            <wp:extent cx="2757805" cy="189484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635</wp:posOffset>
                </wp:positionH>
                <wp:positionV relativeFrom="paragraph">
                  <wp:posOffset>885825</wp:posOffset>
                </wp:positionV>
                <wp:extent cx="8143240" cy="214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14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en Sans Medium" w:hAnsi="Open Sans Medium" w:cs="Open Sans Medium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[Nazwa beneficjenta do uzupełnienia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Medium" w:hAnsi="Open Sans Medium" w:cs="Open Sans Medium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Realizuje projekt [tytuł projek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 Sans Medium" w:hAnsi="Open Sans Medium" w:cs="Open Sans Medium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do uzupełnieni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2pt;height:168.65pt;mso-wrap-distance-left:9.05pt;mso-wrap-distance-right:9.05pt;mso-wrap-distance-top:0pt;mso-wrap-distance-bottom:0pt;margin-top:69.7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en Sans Medium" w:hAnsi="Open Sans Medium" w:cs="Open Sans Medium"/>
                          <w:sz w:val="60"/>
                          <w:szCs w:val="60"/>
                        </w:rPr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[Nazwa beneficjenta do uzupełnienia]</w:t>
                      </w:r>
                    </w:p>
                    <w:p>
                      <w:pPr>
                        <w:pStyle w:val="Normal"/>
                        <w:rPr>
                          <w:rFonts w:ascii="Open Sans Medium" w:hAnsi="Open Sans Medium" w:cs="Open Sans Medium"/>
                          <w:sz w:val="60"/>
                          <w:szCs w:val="60"/>
                        </w:rPr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Realizuje projekt [tytuł projektu</w:t>
                      </w:r>
                    </w:p>
                    <w:p>
                      <w:pPr>
                        <w:pStyle w:val="Normal"/>
                        <w:rPr>
                          <w:rFonts w:ascii="Open Sans Medium" w:hAnsi="Open Sans Medium" w:cs="Open Sans Medium"/>
                          <w:sz w:val="60"/>
                          <w:szCs w:val="60"/>
                        </w:rPr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do uzupełnieni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96055</wp:posOffset>
                </wp:positionH>
                <wp:positionV relativeFrom="paragraph">
                  <wp:posOffset>3782695</wp:posOffset>
                </wp:positionV>
                <wp:extent cx="2758440" cy="1838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838960"/>
                        </a:xfrm>
                        <a:prstGeom prst="rect"/>
                        <a:solidFill>
                          <a:srgbClr val="DADAD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en Sans" w:hAnsi="Open Sans" w:cs="Open Sans"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DODATKOWE</w:t>
                              <w:softHyphen/>
                              <w:softHyphen/>
                              <w:softHyphen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DADA" style="position:absolute;rotation:-0;width:217.2pt;height:144.8pt;mso-wrap-distance-left:9.05pt;mso-wrap-distance-right:9.05pt;mso-wrap-distance-top:0pt;mso-wrap-distance-bottom:0pt;margin-top:297.85pt;mso-position-vertical-relative:text;margin-left:13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en Sans" w:hAnsi="Open Sans" w:cs="Open Sans"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DODATKOWE</w:t>
                        <w:softHyphen/>
                        <w:softHyphen/>
                        <w:softHyphen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0" w:right="0" w:gutter="0" w:header="0" w:top="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 Medium">
    <w:charset w:val="00"/>
    <w:family w:val="auto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95220" cy="325691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095220" cy="325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29:00Z</dcterms:created>
  <dc:creator>Zuzanna Czwartos</dc:creator>
  <dc:description/>
  <cp:keywords/>
  <dc:language>en-US</dc:language>
  <cp:lastModifiedBy>Zuzanna Czwartos</cp:lastModifiedBy>
  <cp:lastPrinted>2025-01-21T14:51:00Z</cp:lastPrinted>
  <dcterms:modified xsi:type="dcterms:W3CDTF">2025-01-28T14:29:00Z</dcterms:modified>
  <cp:revision>2</cp:revision>
  <dc:subject/>
  <dc:title/>
</cp:coreProperties>
</file>